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втня 2025 року</w:t>
        <w:tab/>
        <w:t xml:space="preserve">                </w:t>
        <w:tab/>
        <w:t xml:space="preserve">                                                                №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15" w:leader="none"/>
        </w:tabs>
        <w:ind w:right="513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4"/>
      <w:bookmarkStart w:id="13" w:name="OLE_LINK3"/>
      <w:bookmarkEnd w:id="8"/>
      <w:bookmarkEnd w:id="9"/>
      <w:bookmarkEnd w:id="10"/>
      <w:bookmarkEnd w:id="11"/>
      <w:r>
        <w:rPr>
          <w:bCs/>
          <w:sz w:val="28"/>
        </w:rPr>
        <w:t xml:space="preserve">Про розробку проєктів землеустрою щодо відведення земельної ділянки зі зміною цільового призначення </w:t>
      </w:r>
      <w:bookmarkEnd w:id="12"/>
      <w:bookmarkEnd w:id="13"/>
      <w:r>
        <w:rPr>
          <w:bCs/>
          <w:sz w:val="28"/>
        </w:rPr>
        <w:t xml:space="preserve">на земельні ділянки у м.Хорол по вул.Небесної Сотні, 122 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9, 20, 38 Земельного кодексу України, Закону України «Про землеустрій», пункту 34 статті 26 Закону України «Про місцеве самоврядування в Україні»,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ому комітету Хорольської міської ради Лубенського району Полтавської області замовити у сертифікованій землевпорядній організації розробку проєкту землеустрою щодо відведення земельної ділянки зі зміною цільового призначення на земельну ділянку комунальної власності площею 0,1253 га, (кадастровий номер 5324810100:50:004:0443), з земель: «Для будівництва та обслуговування будівель закладів охорони здоров’я та соціальної допомоги» (КВЦПЗД – 03.03) на землі: «Земельні ділянки запасу (земельні ділянки, які не надані у власність або користування громадянам чи юридичним особам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КВЦПЗД – 03.19), за адресою: Полтавська область, Лубенський район, м.Хорол, вул.Небесної Сотні, 122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ому комітету Хорольської міської ради Лубенського району Полтавської області замовити у сертифікованій землевпорядній організації розробку проєктів землеустрою щодо відведення земельної ділянки зі зміною цільового призначення, з земель: «Для будівництва та обслуговування будівель закладів охорони здоров’я та соціальної допомоги» (КВЦПЗД – 03.03) на землі: «Для будівництва та обслуговування будівель закладів комунального обслуговуванн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КВЦПЗД – 03.12), за адресою: Полтавська область, Лубенський район, м.Хорол, вул.Небесної Сотні, 122, на земельні ділянки комунальної власності площами:</w:t>
      </w:r>
    </w:p>
    <w:p>
      <w:pPr>
        <w:pStyle w:val="Style14"/>
        <w:ind w:left="0" w:right="-81" w:firstLine="720"/>
        <w:rPr/>
      </w:pPr>
      <w:r>
        <w:rPr/>
        <w:t>- 0,2900 га, (кадастровий номер 5324810100:50:004:0461);</w:t>
      </w:r>
    </w:p>
    <w:p>
      <w:pPr>
        <w:pStyle w:val="Style14"/>
        <w:ind w:left="0" w:right="-81" w:firstLine="720"/>
        <w:rPr/>
      </w:pPr>
      <w:r>
        <w:rPr/>
        <w:t>- 0,7176 га, (кадастровий номер 5324810100:50:004:0459);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0,6465 га, (кадастровий номер 5324810100:50:004:0442).</w:t>
      </w:r>
    </w:p>
    <w:p>
      <w:pPr>
        <w:pStyle w:val="Normal"/>
        <w:ind w:right="-2" w:firstLine="74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3. Виконавчому комітету Хорольської міської ради Лубенського району Полтавської області подати на чергову сесію міської ради розроблені проєкти землеустрою щодо відведення земельної ділянки зі зміною цільового призначення на земельні ділянки вказані в п. 1 та 2 цього рішення, на розгляд та затвердження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6:23:00Z</dcterms:created>
  <dc:creator>Mr. dUSHA</dc:creator>
  <dc:description/>
  <cp:keywords/>
  <dc:language>en-US</dc:language>
  <cp:lastModifiedBy>admin</cp:lastModifiedBy>
  <cp:lastPrinted>2024-05-27T10:51:00Z</cp:lastPrinted>
  <dcterms:modified xsi:type="dcterms:W3CDTF">2025-09-30T05:04:00Z</dcterms:modified>
  <cp:revision>9</cp:revision>
  <dc:subject/>
  <dc:title> </dc:title>
</cp:coreProperties>
</file>